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5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t xml:space="preserve">Dwie roboty budowlane polegające na remontach związanych z wykonaniem robót remontowych wewnętrznych ze szczególnym uwzględnieniem wykonawstwa </w:t>
      </w:r>
      <w:r>
        <w:rPr>
          <w:b/>
          <w:color w:val="FF0000"/>
        </w:rPr>
        <w:t>posadzek żywicznych</w:t>
      </w:r>
      <w:r>
        <w:rPr>
          <w:color w:val="FF0000"/>
        </w:rPr>
        <w:t xml:space="preserve"> w obiektach mieszkalnych lub oświatowych.</w:t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4-26T12:38:00Z</dcterms:modified>
  <cp:revision>21</cp:revision>
  <dc:subject/>
  <dc:title/>
</cp:coreProperties>
</file>